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5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x), portador(a) da Carteira de Identidade nº (xxxxxxx) e do CPF nº (x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5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09-04T11:57:00Z</dcterms:modified>
  <cp:revision>28</cp:revision>
  <dc:subject/>
  <dc:title>RECIBO DE CONVITE</dc:title>
</cp:coreProperties>
</file>